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Laptop Fo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ed Name:  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Assignment:  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al # 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TSD Property Tag  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nderstand and agree to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ptop being assigned to me is the property of the Upper Moreland School District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I will have this laptop in my possession on all days that I am working at my building of assignment and will not leave it at home or at another location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ptop is being provided to me as a result of my employment with the school district and will be used for work related to my employment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use of this laptop is governed by the provisions of the district’s Acceptable Use Policy, Board Policy 815, which is available for my review at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umtsd.org/Board/policies/800Policies/815AcceptableUseofTechnology.htm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responsible for taking prudent measures to ensure the physical safety and security of this laptop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ensure that this laptop is in a locked room, locked closet, or otherwise secure location when not in my immediate possessio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ay be required to return this laptop to the district at any time, for any reason, and I will need to make arrangements to return the laptop to the district if a circumstance arises requiring its retur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laptop will be collected at the end of the regular school year for the purpose of technology updates and maintenanc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this laptop is assigned based on my position assignment, and will be reassigned if my position assignment chan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  ____________________________________________         Date:  ______________</w:t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eastAsia="Times New Roman" w:cs="Arial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tsd.org/Board/policies/800Policies/815AcceptableUseofTechnolog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8:00Z</dcterms:created>
  <dc:creator>Ed Sherretta</dc:creator>
  <dc:description/>
  <cp:keywords/>
  <dc:language>en-US</dc:language>
  <cp:lastModifiedBy>Ed Sherretta</cp:lastModifiedBy>
  <cp:lastPrinted>2009-08-18T08:25:00Z</cp:lastPrinted>
  <dcterms:modified xsi:type="dcterms:W3CDTF">2009-08-18T13:48:00Z</dcterms:modified>
  <cp:revision>2</cp:revision>
  <dc:subject/>
  <dc:title>Summer Laptop Form</dc:title>
</cp:coreProperties>
</file>